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19_» _июля__2012 № _63                                                               г. Белокуриха</w:t>
      </w:r>
    </w:p>
    <w:p>
      <w:pPr>
        <w:pStyle w:val="Normal"/>
        <w:tabs>
          <w:tab w:val="clear" w:pos="709"/>
          <w:tab w:val="left" w:pos="4680" w:leader="none"/>
        </w:tabs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59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320" w:leader="none"/>
              </w:tabs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долгосрочной муници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альной целевой программы «Комп-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ное развитие систем коммуналь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ной инфраструктуры </w:t>
            </w:r>
            <w:r>
              <w:rPr>
                <w:sz w:val="28"/>
                <w:szCs w:val="28"/>
              </w:rPr>
              <w:t>города Белоку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8"/>
                <w:szCs w:val="28"/>
              </w:rPr>
              <w:t>риха на 2012-2016 годы»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одернизации жилищно-коммунального комплекса города       Белокуриха и повышения качества предоставляемых в жилищно-коммунальной сфере услуг, руководствуясь ст. 67 Устава муниципального образования город Белокуриха Алтайского края,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7"/>
          <w:sz w:val="32"/>
          <w:szCs w:val="32"/>
        </w:rPr>
        <w:t xml:space="preserve">1. </w:t>
      </w:r>
      <w:r>
        <w:rPr>
          <w:color w:val="000000"/>
          <w:sz w:val="28"/>
          <w:szCs w:val="28"/>
        </w:rPr>
        <w:t>Принять долгосрочную муниципальную целевую программу            «Комплексное развитие систем коммунальной инфраструктуры города Белокуриха на 2012-2016 годы»</w:t>
      </w:r>
      <w:r>
        <w:rPr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ожение № 1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ппарату Белокурихинского городского Совета депутатов                   (Г.Н. Тырышкин) направить решение «О принятии долгосрочной муниципальной целевой программы «Комплексное развитие систем коммунальной инфраструктуры города Белокуриха на 2012-2016 годы»  для опубликования                   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Глава города </w:t>
        <w:tab/>
        <w:tab/>
        <w:tab/>
        <w:tab/>
        <w:tab/>
        <w:tab/>
        <w:t xml:space="preserve">      </w:t>
        <w:tab/>
        <w:t xml:space="preserve">            С.К. Кривору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44:00Z</dcterms:created>
  <dc:creator>Maria</dc:creator>
  <dc:description/>
  <cp:keywords/>
  <dc:language>en-US</dc:language>
  <cp:lastModifiedBy>1</cp:lastModifiedBy>
  <cp:lastPrinted>2012-07-02T12:29:00Z</cp:lastPrinted>
  <dcterms:modified xsi:type="dcterms:W3CDTF">2012-07-19T02:11:00Z</dcterms:modified>
  <cp:revision>74</cp:revision>
  <dc:subject/>
  <dc:title>РОССИЙСКАЯ ФЕДЕРАЦИЯ</dc:title>
</cp:coreProperties>
</file>